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VB6 String Functions</w:t>
        <w:tab/>
        <w:t xml:space="preserve">Name: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the result of the following statement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4"/>
        <w:gridCol w:w="4921"/>
      </w:tblGrid>
      <w:tr>
        <w:trPr/>
        <w:tc>
          <w:tcPr>
            <w:tcW w:w="5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glNumChar = Len(“Basic”)</w:t>
            </w:r>
          </w:p>
        </w:tc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glNumChar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ACharacter = mid(“John Smith”, 2,2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Acharacter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LeftChar = left(“computer”`, 3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LeftChar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RightChar = right(“Saskatchewan”, 2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RightChar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glCharPos = Instr(“123456789”, 4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glCharPos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Name = Ucase(“Saskatoon”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rName = 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LowerCase = Lcase(“Regina”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LowerCase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glANum = ASC(“a”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glANum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Letter = chr(98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rLetter = 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FullName = “Michael” + “Faraday”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FullName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Init = Left(“Richard”, 1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Init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TwoStrings = “Turbo” &amp; “Delphi”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TwoStrings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MidChar = mid(“New York”, 3, 3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MidChar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Letter = ucase(chr(120)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Letter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glCharNum = Asc(“R”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glCharNum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glCharPosition = Instr(“Peter”, “e”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glCharPosition = 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glNameLength = Len(“Jerry”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glNameLength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Mr = left(“Dr. Feynman”, 2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Mr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Suffix = right(“slowly”, 2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Suffix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MidString = mid(“Pascal”, 2, 2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MidString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Concatenate = “Fortan” + “77”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Concatenate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Concatenate = “Evan “ &amp; “Hardy”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Concatenate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glSpace = Instr(3, “J D S Uniphase”, “ “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glSpace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rMid = mid(“Javascript”, 5, 5) 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Mid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Letter = Chr(109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Letter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SpaceChar = chr(32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trSpaceChar = 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EnterKey = Chr(13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EnterKey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LeftChar = Left(“Mrs Curie”, 3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LeftChar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Right = right(“Colorado School of Mines”, 5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Right =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glLPos = instr(“St Louis”, “L”)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glLPos =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CA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4:20:52Z</dcterms:created>
  <dc:creator/>
  <dc:description/>
  <dc:language>en-US</dc:language>
  <cp:lastModifiedBy/>
  <cp:lastPrinted>2113-01-01T00:00:00Z</cp:lastPrinted>
  <dcterms:modified xsi:type="dcterms:W3CDTF">2008-10-29T16:38:18Z</dcterms:modified>
  <cp:revision>27</cp:revision>
  <dc:subject/>
  <dc:title/>
</cp:coreProperties>
</file>